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firstLine="1428"/>
        <w:jc w:val="left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6"/>
          <w:szCs w:val="36"/>
        </w:rPr>
        <w:t>福州大学国庆期间学生安全教育材料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国庆假期即将来临，为了使同学们能够安全、愉快、健康、充实地度过假期，学校特别提醒同学们注意以下几点：</w:t>
      </w:r>
    </w:p>
    <w:p>
      <w:pPr>
        <w:pStyle w:val="Normal"/>
        <w:widowControl/>
        <w:spacing w:lineRule="atLeast" w:line="540"/>
        <w:ind w:firstLine="590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假期在校园，安全记心中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国庆放假时间较长，部分同学没有出行安排，而是继续留在校园学习、生活。请同学们严格遵守学校各项安全管理规定，时刻注意人身财产安全、交通安全、消防安全、饮食安全等。严禁在宿舍使用各类违规电器；宿舍内严禁留宿外人；要严格遵守学校作息和晚点制度，不晚归、迟归、夜不归宿；平时不到水塘、河流、水库、湖泊以及偏僻处等不安全地带游玩；严禁私自外出游泳；严禁酗酒和滋事闹事；外出离校时莫忘请假和报告；注意饮食安全，不到卫生条件差的街边摊点购买食品。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出行路途远，防盗防欺骗。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国庆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假期，有安排出行离校的同学，务必请按照学校的规定向辅导员请假，以便学校能够掌握去向。出行离校的同学要时刻注意路途安全，</w:t>
      </w:r>
      <w:r>
        <w:rPr>
          <w:rFonts w:ascii="仿宋" w:hAnsi="仿宋" w:cs="宋体;SimSun" w:eastAsia="仿宋"/>
          <w:kern w:val="0"/>
          <w:sz w:val="32"/>
          <w:szCs w:val="32"/>
        </w:rPr>
        <w:t>不乘坐陌生人的车辆，不乘坐非法运营、超载等不符合安全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件的车辆，不无证驾驶、不酒驾、醉驾；旅途过程中要提高警惕，注意自身财物安全，防止不法分子盗窃财物和诈骗；长途旅程的同学要尽量结伴（尤其是女生），以便能够相互照顾。</w:t>
      </w:r>
    </w:p>
    <w:p>
      <w:pPr>
        <w:pStyle w:val="Normal"/>
        <w:widowControl/>
        <w:spacing w:lineRule="atLeast" w:line="540"/>
        <w:ind w:firstLine="602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返乡购票时，需到正规处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部分同学利用国庆假期返乡、旅游或探亲，订购汽车票、火车票、船票、机票时一定要到正规售票窗口购票，切勿相信校园周边的售票小广告以及上门订票服务等。网络订票时要到正规的网站上操作订购，切不可点击非法链接网站，以免链接“钓鱼网站”被骗而给自己带来损失。当看到网络公布的票价明显低于平时市场价格时，切莫贪小便宜，时刻保持警惕，认真辨别是否链接了骗子设置的非法网站和钓鱼网站，以防上当被骗。</w:t>
      </w:r>
    </w:p>
    <w:p>
      <w:pPr>
        <w:pStyle w:val="Normal"/>
        <w:widowControl/>
        <w:spacing w:lineRule="atLeast" w:line="540"/>
        <w:ind w:firstLine="590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求职需谨慎，要防黑中介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国庆假期，部分同学会利用假期进行勤工俭学，在此提醒同学们求职时要谨慎小心，要认真审查职业介绍所的有关资质，以免掉入黑中介设置的各类圈套，避免带来不必要的经济损失。求职时切莫相信高薪水、高回报等各类广告信息，以免陷入传销分子和诈骗分子等所设计的骗局。网络求职时，一定要认真核实对方信息的真假，不要随意向对方转账和汇款，以防掉入骗子设计的网络招聘骗局。</w:t>
      </w:r>
    </w:p>
    <w:p>
      <w:pPr>
        <w:pStyle w:val="Normal"/>
        <w:widowControl/>
        <w:spacing w:lineRule="atLeast" w:line="540"/>
        <w:ind w:firstLine="602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信息要识别，防范被诈骗。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当前，许多骗子编造各类虚假信息实施诈骗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常生活中部分同学因不分信息真假而上当受骗的情况屡有发生。因此，再次提醒同学们保持高度警惕，谨防电话和短信诈骗。对方如果声称自己是公检法机关、教育部门、银行、邮政快递、电视台栏目、社保机构等身份工作人员，告诉你中奖、可以退税、助学贷款已审批、退学费、银行卡出现异常钱款无法划转、邮包内有毒品、社保申请已办理、家里亲属出事故等等，并要求你汇款或用银行卡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ATM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机上进行转账、激活操作等，这时请务必保持冷静和警惕，要意识到这可能是骗子设计的骗局，在未核实清楚前切不可相信，更不能按照对方的提示到取款机上进行任何操作或汇款给对方。接到此类电话信息时，同学们不要慌张，可通过正规渠道核实信息真假，无法辨别真假时应及时告知辅导员或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保卫部值班室</w:t>
      </w:r>
      <w:r>
        <w:rPr>
          <w:rFonts w:ascii="仿宋" w:hAnsi="仿宋" w:cs="宋体;SimSun" w:eastAsia="仿宋"/>
          <w:kern w:val="0"/>
          <w:sz w:val="32"/>
          <w:szCs w:val="32"/>
        </w:rPr>
        <w:t>报警求助（电话：</w:t>
      </w:r>
      <w:r>
        <w:rPr>
          <w:rFonts w:eastAsia="仿宋" w:cs="宋体;SimSun" w:ascii="仿宋" w:hAnsi="仿宋"/>
          <w:kern w:val="0"/>
          <w:sz w:val="32"/>
          <w:szCs w:val="32"/>
        </w:rPr>
        <w:t>22865110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22866110</w:t>
      </w:r>
      <w:r>
        <w:rPr>
          <w:rFonts w:ascii="仿宋" w:hAnsi="仿宋" w:cs="宋体;SimSun" w:eastAsia="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atLeast" w:line="540"/>
        <w:ind w:firstLine="602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火患真无情，防患于未“燃”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秋季天气干燥，是火灾易发时节，同学们要注意校园消防安全，要严格遵守学校防火有关规定，严禁在校园内燃放孔明灯；严禁在校园山林中使用明火；严禁在学生宿舍内使用电炉、电磁炉、热得快、电热杯等违规电器；严禁在学生宿舍内私搭、拉、接电线；严禁在学生宿舍内私自存储易燃、易爆物品；严禁在宿舍内焚烧书信、报纸等杂物，严禁使用明火；要做到人走时关闭宿舍内各类电源开关及插座。</w:t>
      </w:r>
    </w:p>
    <w:p>
      <w:pPr>
        <w:pStyle w:val="Normal"/>
        <w:widowControl/>
        <w:spacing w:lineRule="atLeast" w:line="540"/>
        <w:ind w:firstLine="602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7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校园虽美好，严防偷盗扒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假期在图书馆、教室、食堂、田径场等公共场学习、用餐以及运动时，要注意保管随身携带的贵重物品，不随意乱放，以防被人顺手牵羊；自行车、电动车等要尽量停放在有人看管的场所；离开宿舍要养成人走门锁的良好习惯，以防溜门盗窃；在公交车、公交车站、食堂、校园周边店铺等人员拥挤的场所，同学们要注意保管好自身携带手机、钱包等贵重物品，以防被扒窃。</w:t>
      </w:r>
    </w:p>
    <w:p>
      <w:pPr>
        <w:pStyle w:val="Normal"/>
        <w:widowControl/>
        <w:spacing w:lineRule="atLeast" w:line="540"/>
        <w:ind w:firstLine="602"/>
        <w:jc w:val="left"/>
        <w:rPr/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网络讲文明，健康每一天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通畅的校园网络给同学们带来了学习、生活、娱乐、交往上的极大便利，在享受便利的同时，希望同学们能够合理利用网络，有效安排每日的学习休息娱乐时间，不沉迷于游戏，不传播和下载带有反动、影响社会安定团结或淫秽内容的信息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最后，再次提醒全体同学要始终牢固树立安全第一、预防为主的思想，增强自我保护意识，确保自身安全。无论发生什么情况，要及时与辅导员或学校保卫部值班室（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8661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8651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联系，我们将竭诚为你们服务，帮助你们排忧解难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祝同学们度过一个安全、健康、快乐、充实的国庆假期！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2:00Z</dcterms:created>
  <dc:creator>Microsoft</dc:creator>
  <dc:description/>
  <cp:keywords/>
  <dc:language>en-US</dc:language>
  <cp:lastModifiedBy>Microsoft</cp:lastModifiedBy>
  <dcterms:modified xsi:type="dcterms:W3CDTF">2014-09-26T07:13:00Z</dcterms:modified>
  <cp:revision>1</cp:revision>
  <dc:subject/>
  <dc:title>福州大学国庆期间学生安全教育材料</dc:title>
</cp:coreProperties>
</file>