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315"/>
        <w:gridCol w:w="2520"/>
        <w:gridCol w:w="1260"/>
        <w:gridCol w:w="137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志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仅交叉学科填写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5151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31"/>
      </w:tblGrid>
      <w:tr>
        <w:trPr>
          <w:trHeight w:val="60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由省评奖办填写）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一届社会科学优秀成果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spacing w:val="76"/>
          <w:w w:val="90"/>
          <w:sz w:val="72"/>
          <w:szCs w:val="72"/>
        </w:rPr>
      </w:pPr>
      <w:r>
        <w:rPr>
          <w:rFonts w:ascii="仿宋_GB2312;Arial Unicode MS" w:hAnsi="仿宋_GB2312;Arial Unicode MS" w:cs="华文中宋" w:eastAsia="仿宋_GB2312;Arial Unicode MS"/>
          <w:b/>
          <w:spacing w:val="76"/>
          <w:w w:val="90"/>
          <w:sz w:val="72"/>
          <w:szCs w:val="72"/>
        </w:rPr>
        <w:t>评审表【决策咨询报告、研究报告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版单位及年月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发表刊物及刊期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8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的主要观点、学术贡献、理论创新和实践意义等。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号宋体字填写。书籍类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，论文、研究报告类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说明成果被转摘、引用、采纳情况。成果被转摘、引用应写明引用书名或刊期、次数；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  <w:t>200</w:t>
            </w: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字内。</w:t>
            </w:r>
          </w:p>
        </w:tc>
      </w:tr>
      <w:tr>
        <w:trPr>
          <w:trHeight w:val="4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30"/>
        <w:gridCol w:w="10"/>
        <w:gridCol w:w="2405"/>
        <w:gridCol w:w="2310"/>
        <w:gridCol w:w="231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883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的重大问题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的重大问题提出了符合实际的新思路和对策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和理论价值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比较重要的问题提出了较好的思路和对策，具有较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重要领域的事实作了系统地描述和分析，为深入研究提供了重要依据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性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提出了较好的思路和对策，具有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个重要领域的事实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描述和分析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定参考价值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要解决的问题没有提出符合实际的思路和对策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事实描述不清楚，对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 xml:space="preserve"> 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参考价值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熟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和数据准确系统，论证严密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主要资料和数据准确充实，次要方面有些欠缺；论证清楚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资料和数据基本准确，但欠充实；论证一般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、数据有重大遗漏；论证较差</w:t>
            </w:r>
          </w:p>
        </w:tc>
      </w:tr>
      <w:tr>
        <w:trPr>
          <w:trHeight w:val="342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行性</w:t>
            </w:r>
          </w:p>
        </w:tc>
        <w:tc>
          <w:tcPr>
            <w:tcW w:w="63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强的适用性或操作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较好的适用性或操作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一定程度的适用性，但有欠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操作性稍差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适用性和操作性都差</w:t>
            </w:r>
          </w:p>
        </w:tc>
      </w:tr>
      <w:tr>
        <w:trPr>
          <w:trHeight w:val="35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难度极大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比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有一定难度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不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932" w:hRule="exact"/>
          <w:cantSplit w:val="true"/>
        </w:trPr>
        <w:tc>
          <w:tcPr>
            <w:tcW w:w="1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0"/>
              </w:rPr>
              <w:t>总  分</w:t>
            </w:r>
          </w:p>
        </w:tc>
        <w:tc>
          <w:tcPr>
            <w:tcW w:w="86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评分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进行评分。如果您认为该成果有政治方向问题或学术剽窃行为，可不打分，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4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ind w:firstLine="280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5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58:00Z</dcterms:created>
  <dc:creator>ghb</dc:creator>
  <dc:description/>
  <dc:language>en-US</dc:language>
  <cp:lastModifiedBy>匿名用户</cp:lastModifiedBy>
  <cp:lastPrinted>2009-03-09T08:17:00Z</cp:lastPrinted>
  <dcterms:modified xsi:type="dcterms:W3CDTF">2015-05-19T01:58:00Z</dcterms:modified>
  <cp:revision>2</cp:revision>
  <dc:subject/>
  <dc:title>二、课题设计论证</dc:title>
</cp:coreProperties>
</file>