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315"/>
        <w:gridCol w:w="2520"/>
        <w:gridCol w:w="1260"/>
        <w:gridCol w:w="137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志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仅交叉学科填写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5151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31"/>
      </w:tblGrid>
      <w:tr>
        <w:trPr>
          <w:trHeight w:val="60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由省评奖办填写）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一届社会科学优秀成果奖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spacing w:val="76"/>
          <w:sz w:val="72"/>
          <w:szCs w:val="72"/>
        </w:rPr>
      </w:pPr>
      <w:r>
        <w:rPr>
          <w:rFonts w:ascii="仿宋_GB2312;Arial Unicode MS" w:hAnsi="仿宋_GB2312;Arial Unicode MS" w:cs="华文中宋" w:eastAsia="仿宋_GB2312;Arial Unicode MS"/>
          <w:b/>
          <w:spacing w:val="76"/>
          <w:sz w:val="72"/>
          <w:szCs w:val="72"/>
        </w:rPr>
        <w:t>评审表【教材、古籍整理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8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的主要观点、学术贡献、理论创新和实践意义等。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号宋体字填写。简述字数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要说明成果被转摘、引用、采用情况。成果被转摘、引用应写明引用书名或刊期、次数；成果被采用应写明采用单位和被采用情况，并提供相关证明材料。</w:t>
            </w:r>
          </w:p>
        </w:tc>
      </w:tr>
      <w:tr>
        <w:trPr>
          <w:trHeight w:val="4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;Arial Unicode MS" w:ascii="仿宋_GB2312;Arial Unicode MS" w:hAnsi="仿宋_GB2312;Arial Unicode MS"/>
                <w:position w:val="-18"/>
                <w:sz w:val="24"/>
              </w:rPr>
              <w:t>200</w:t>
            </w: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字内。</w:t>
            </w:r>
          </w:p>
        </w:tc>
      </w:tr>
      <w:tr>
        <w:trPr>
          <w:trHeight w:val="48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20"/>
        <w:gridCol w:w="10"/>
        <w:gridCol w:w="2415"/>
        <w:gridCol w:w="2310"/>
        <w:gridCol w:w="231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51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学术参考价值大小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重要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重要新材料，能促进学科深入发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开创性并为该领域研究者所必需参考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较高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部分新材料发现或有一些稀见材料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很多便利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一些参考价值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了一些便利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基本无参考价值，提供研究者的便利也不多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44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靠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资料来源的可靠性，从原始资料量的多少来判断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5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绝大部分选用原始资料（第一手资料），对非原始资料有充分的可靠性说明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部分选用原始资料（第一手资料），对非原始资料缺乏可靠性说明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始资料量不足，资料来源存在较多问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很少原始资料，可靠性差，不能作为学术参考</w:t>
            </w:r>
          </w:p>
        </w:tc>
      </w:tr>
      <w:tr>
        <w:trPr>
          <w:trHeight w:val="31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24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选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编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的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合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完备程度、分类与次序的合理性和检索是否简便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完备，选用精当，能充分说明问题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较完备，无重要遗漏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不够完备，有较多遗漏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资料遗漏较多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90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合理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基本合理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有些缺陷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不当</w:t>
            </w:r>
          </w:p>
        </w:tc>
      </w:tr>
      <w:tr>
        <w:trPr>
          <w:trHeight w:val="294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15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很大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较大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有一定难度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不难</w:t>
            </w:r>
          </w:p>
        </w:tc>
      </w:tr>
      <w:tr>
        <w:trPr>
          <w:trHeight w:val="330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1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多的资料整理和加工研究（如鉴别真伪、考订、校勘等）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少量的加工整理和研究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些加工整理和研究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整理研究</w:t>
            </w:r>
          </w:p>
        </w:tc>
      </w:tr>
      <w:tr>
        <w:trPr>
          <w:trHeight w:val="347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32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  分</w:t>
            </w:r>
          </w:p>
        </w:tc>
        <w:tc>
          <w:tcPr>
            <w:tcW w:w="86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评分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进行评分。如果您认为该成果有政治方向问题或学术剽窃行为，可不打分，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4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ind w:firstLine="280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5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01:00Z</dcterms:created>
  <dc:creator>ghb</dc:creator>
  <dc:description/>
  <dc:language>en-US</dc:language>
  <cp:lastModifiedBy>匿名用户</cp:lastModifiedBy>
  <cp:lastPrinted>2009-03-09T08:17:00Z</cp:lastPrinted>
  <dcterms:modified xsi:type="dcterms:W3CDTF">2015-05-19T02:01:00Z</dcterms:modified>
  <cp:revision>2</cp:revision>
  <dc:subject/>
  <dc:title>二、课题设计论证</dc:title>
</cp:coreProperties>
</file>