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福建省高校教师教育教学基本素质和能力测试表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人单位：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测试时间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712"/>
        <w:gridCol w:w="720"/>
        <w:gridCol w:w="1376"/>
        <w:gridCol w:w="784"/>
        <w:gridCol w:w="1620"/>
        <w:gridCol w:w="1440"/>
        <w:gridCol w:w="1260"/>
        <w:gridCol w:w="720"/>
        <w:gridCol w:w="746"/>
      </w:tblGrid>
      <w:tr>
        <w:trPr>
          <w:trHeight w:val="76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 目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  试  内 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表仪态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仪表端庄，气质、修养良好（提问、听课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维能力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应答准确、流畅，条理清晰，逻辑性强（提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表达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语言规范、准确（提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业知识 水平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专业知识扎实，相关的知识面宽（提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现教学 目的能力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明确，要求适度，符合教学大纲和学生实际（看教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意教学育人，渗透思想品德教育（听课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视能力（分析、解决问题或动手能力）的培养（听课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板书工整，设计合理，无错别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善于应用“两学”知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掌握教材 内容能力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课层次分明，详略得当，重点突出，难点讲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当前学科新成就、新动态，并结合教材内容进行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组织课堂 教学能力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民主善于调动学生的学习积极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重课堂信息反馈，应变能力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2" w:hRule="atLeast"/>
        </w:trPr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组综合测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  <w:p>
            <w:pPr>
              <w:pStyle w:val="Normal"/>
              <w:ind w:firstLine="563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专家组组长（签名）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总评等级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分以上为优；</w:t>
      </w:r>
      <w:r>
        <w:rPr>
          <w:rFonts w:cs="宋体;SimSun" w:ascii="宋体;SimSun" w:hAnsi="宋体;SimSun"/>
          <w:sz w:val="24"/>
        </w:rPr>
        <w:t>85-70</w:t>
      </w:r>
      <w:r>
        <w:rPr>
          <w:rFonts w:ascii="宋体;SimSun" w:hAnsi="宋体;SimSun" w:cs="宋体;SimSun"/>
          <w:sz w:val="24"/>
        </w:rPr>
        <w:t>为良；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以下为不及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0:00Z</dcterms:created>
  <dc:creator>YE</dc:creator>
  <dc:description/>
  <cp:keywords/>
  <dc:language>en-US</dc:language>
  <cp:lastModifiedBy>匿名用户</cp:lastModifiedBy>
  <cp:lastPrinted>2007-07-16T08:47:00Z</cp:lastPrinted>
  <dcterms:modified xsi:type="dcterms:W3CDTF">2012-04-27T06:00:00Z</dcterms:modified>
  <cp:revision>2</cp:revision>
  <dc:subject/>
  <dc:title>福建省高校教师教育教学基本素质和能力测试表</dc:title>
</cp:coreProperties>
</file>