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 xml:space="preserve">有效身份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职称证书、最高学历、学位证书复印件 （海外知名高校博士学历、学位证书需由教育部留学服务中心认证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具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以上海外知名高校、科研机构、知名企业研发机构正式教学、科研职位证明材料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发表的符合申报条件的代表性论文复印件（含封面、目录、全文）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可体现申报人学术水平的其他申报支撑材料（含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shd w:fill="FFFFFF" w:val="clear"/>
        </w:rPr>
        <w:t>年主持的项目、发明专利、主要学术贡献、重要创新成果的科学价值或社会经济意义及其国内外同行评价、在国际学术组织兼职、国际学术会议做重要报告等上述证明材料）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匿名用户</cp:lastModifiedBy>
  <cp:lastPrinted>2014-11-25T16:17:00Z</cp:lastPrinted>
  <dcterms:modified xsi:type="dcterms:W3CDTF">2014-11-25T08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