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8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黑体;SimHei" w:cs="宋体;SimSun"/>
          <w:color w:val="000000"/>
          <w:kern w:val="0"/>
          <w:sz w:val="22"/>
          <w:szCs w:val="22"/>
        </w:rPr>
      </w:pPr>
      <w:r>
        <w:rPr>
          <w:rFonts w:eastAsia="黑体;SimHei"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福州大学</w:t>
      </w: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____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奖教金推荐名单汇总表（教工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（副书记签名加盖公章）：                       填报人：                        日期：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1"/>
        <w:gridCol w:w="914"/>
        <w:gridCol w:w="417"/>
        <w:gridCol w:w="846"/>
        <w:gridCol w:w="558"/>
        <w:gridCol w:w="850"/>
        <w:gridCol w:w="680"/>
        <w:gridCol w:w="546"/>
        <w:gridCol w:w="2745"/>
        <w:gridCol w:w="2018"/>
        <w:gridCol w:w="1900"/>
        <w:gridCol w:w="1505"/>
        <w:gridCol w:w="947"/>
      </w:tblGrid>
      <w:tr>
        <w:trPr>
          <w:trHeight w:val="750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9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学院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年月</w:t>
            </w:r>
          </w:p>
        </w:tc>
        <w:tc>
          <w:tcPr>
            <w:tcW w:w="5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政治面貌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职称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5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科研情况</w:t>
            </w:r>
          </w:p>
        </w:tc>
        <w:tc>
          <w:tcPr>
            <w:tcW w:w="34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获得主要荣誉</w:t>
            </w:r>
          </w:p>
        </w:tc>
        <w:tc>
          <w:tcPr>
            <w:tcW w:w="9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联系电话</w:t>
            </w:r>
          </w:p>
        </w:tc>
      </w:tr>
      <w:tr>
        <w:trPr>
          <w:trHeight w:val="481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称（如：物理与信息工程学院）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xx.xx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研究生毕业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主持科研项目情况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基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（材料几到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部级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（材料几到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（材料几到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论文专利情况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类论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其中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库收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）；（材料几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类论文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第一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作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；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国家发明专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已授权）第一发明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用新型专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已授权）第一发明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版专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、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；（材料几）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主持科研项目最有代表性三项项目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；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；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名。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列举三项最高水平的科研成果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，期刊，第一作者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，期刊，通讯作者，一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，国家发明专利（已授权），第一发明人。（材料几）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级奖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材料几到材料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级奖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几到材料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、区级奖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几到材料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级奖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材料几到材料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列举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最高荣誉名称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福建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（个人奖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福州大学教学优秀奖二等奖（排名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（团体奖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 …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color w:val="FF0000"/>
          <w:spacing w:val="-4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-4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28" w:right="1588" w:gutter="0" w:header="0" w:top="1531" w:footer="147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27:00Z</dcterms:created>
  <dc:creator>Tan</dc:creator>
  <dc:description/>
  <dc:language>en-US</dc:language>
  <cp:lastModifiedBy>Admin</cp:lastModifiedBy>
  <cp:lastPrinted>2020-06-18T17:11:00Z</cp:lastPrinted>
  <dcterms:modified xsi:type="dcterms:W3CDTF">2020-06-24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