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证明材料清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 xml:space="preserve">有效身份复印件 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职称证书、最高学历、学位证书复印件 （海外知名高校博士学历、学位证书需由教育部留学服务中心认证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留学回国证明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具有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年以上海外知名高校、科研机构、知名企业研发机构正式教学、科研职位证明材料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.</w:t>
      </w:r>
      <w:r>
        <w:rPr/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以第一作者或通讯作者发表论文封面及首页复印件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6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图书馆查新站检索近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年代表性论文证明材料（收录及分区）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7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可体现申报人学术水平的其他申报支撑材料（含近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年主持的项目、发明专利、主要学术贡献、重要创新成果的科学价值或社会经济意义及其国内外同行评价、在国际学术组织兼职、国际学术会议做重要报告等上述证明材料）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匿名用户</dc:creator>
  <dc:description/>
  <dc:language>en-US</dc:language>
  <cp:lastModifiedBy>匿名用户</cp:lastModifiedBy>
  <cp:lastPrinted>2014-11-25T16:17:00Z</cp:lastPrinted>
  <dcterms:modified xsi:type="dcterms:W3CDTF">2017-02-16T07:13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