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匿名用户</w:t>
      </w:r>
      <w:r>
        <w:rPr/>
        <w:t>###############################################?S</w:t>
      </w:r>
    </w:p>
    <w:p>
      <w:pPr>
        <w:pStyle w:val="PreformattedText"/>
        <w:bidi w:val="0"/>
        <w:spacing w:before="0" w:after="0"/>
        <w:jc w:val="left"/>
        <w:rPr/>
      </w:pPr>
      <w:r>
        <w:rPr/>
        <w:t>T(u7b####D#o#t#u#m#####é</w:t>
      </w:r>
      <w:r>
        <w:rPr/>
        <w:t>禤</w:t>
      </w:r>
      <w:r>
        <w:rPr/>
        <w:t>####</w:t>
      </w:r>
      <w:r>
        <w:rPr/>
        <w:t>槮禤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#######p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####### 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#######</w:t>
      </w:r>
      <w:r>
        <w:rPr/>
        <w:t>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###########</w:t>
      </w:r>
      <w:r>
        <w:rPr/>
        <w:t>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#######X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