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发规办）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__________   </w:t>
      </w:r>
      <w:r>
        <w:rPr>
          <w:rFonts w:ascii="仿宋" w:hAnsi="仿宋" w:cs="仿宋" w:eastAsia="仿宋"/>
          <w:b/>
          <w:sz w:val="28"/>
          <w:szCs w:val="28"/>
        </w:rPr>
        <w:t>姓名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______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134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7"/>
        <w:gridCol w:w="4536"/>
        <w:gridCol w:w="3402"/>
      </w:tblGrid>
      <w:tr>
        <w:trPr>
          <w:trHeight w:val="425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  <w:szCs w:val="24"/>
              </w:rPr>
              <w:t>2.7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  <w:szCs w:val="24"/>
              </w:rPr>
              <w:t>论文贡献度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条目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条目内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年度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进入全球前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1%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的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学科或进入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学科门槛值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60%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以上的学科名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贡献度排名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发规办审核人：魏榕山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2865076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8689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868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868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p>
      <w:pPr>
        <w:pStyle w:val="Normal"/>
        <w:ind w:firstLine="9878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8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06T03:13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