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  <w:lang w:val="en-US" w:eastAsia="zh-CN"/>
        </w:rPr>
        <w:t xml:space="preserve">   </w:t>
      </w:r>
      <w:r>
        <w:rPr>
          <w:b/>
          <w:sz w:val="30"/>
          <w:szCs w:val="30"/>
        </w:rPr>
        <w:t>福州大学校级本科生勤工助学及全校研究生助管岗位</w:t>
      </w:r>
    </w:p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  <w:lang w:val="en-US" w:eastAsia="zh-CN"/>
        </w:rPr>
        <w:t xml:space="preserve">                   </w:t>
      </w:r>
      <w:r>
        <w:rPr>
          <w:b/>
          <w:sz w:val="30"/>
          <w:szCs w:val="30"/>
        </w:rPr>
        <w:t>申请详细流程图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岗位申请流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一步：各用工单位登录福州大学学生工作综合管理系统（网址：</w:t>
      </w:r>
      <w:r>
        <w:rPr>
          <w:sz w:val="28"/>
          <w:szCs w:val="28"/>
        </w:rPr>
        <w:t>http://swms.fzu.edu.cn/index.html</w:t>
      </w:r>
      <w:r>
        <w:rPr>
          <w:sz w:val="28"/>
          <w:szCs w:val="28"/>
        </w:rPr>
        <w:t>）。（有需要登录账号的政工单位，后期将进行统一配置）</w:t>
      </w:r>
    </w:p>
    <w:p>
      <w:pPr>
        <w:pStyle w:val="Normal"/>
        <w:rPr/>
      </w:pPr>
      <w:r>
        <w:rPr/>
        <w:drawing>
          <wp:inline distT="0" distB="0" distL="0" distR="0">
            <wp:extent cx="11858625" cy="54387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8625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二步：成功进入系统后，点击“奖助贷工作”，进入“勤工助学”模块。</w:t>
      </w:r>
    </w:p>
    <w:p>
      <w:pPr>
        <w:pStyle w:val="Normal"/>
        <w:rPr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6940</wp:posOffset>
                </wp:positionH>
                <wp:positionV relativeFrom="paragraph">
                  <wp:posOffset>89535</wp:posOffset>
                </wp:positionV>
                <wp:extent cx="824865" cy="90805"/>
                <wp:effectExtent l="8890" t="8890" r="7620" b="7620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760" cy="90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#9cbee0" stroked="t" o:allowincell="f" style="position:absolute;margin-left:272.2pt;margin-top:7.05pt;width:64.9pt;height:7.1pt;mso-wrap-style:none;v-text-anchor:middle">
                <v:fill o:detectmouseclick="t" color2="#bbd5f0"/>
                <v:stroke color="#739cc3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2992100" cy="517207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0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第三步：各用工单位进行岗位申请：点击页面左边“岗位申报”模块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56940</wp:posOffset>
                </wp:positionH>
                <wp:positionV relativeFrom="paragraph">
                  <wp:posOffset>73660</wp:posOffset>
                </wp:positionV>
                <wp:extent cx="824865" cy="90805"/>
                <wp:effectExtent l="8890" t="8890" r="7620" b="7620"/>
                <wp:wrapNone/>
                <wp:docPr id="4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760" cy="90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9cbee0" stroked="t" o:allowincell="f" style="position:absolute;margin-left:272.2pt;margin-top:5.8pt;width:64.9pt;height:7.1pt;mso-wrap-style:none;v-text-anchor:middle">
                <v:fill o:detectmouseclick="t" color2="#bbd5f0"/>
                <v:stroke color="#739cc3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0930</wp:posOffset>
                </wp:positionH>
                <wp:positionV relativeFrom="paragraph">
                  <wp:posOffset>1467485</wp:posOffset>
                </wp:positionV>
                <wp:extent cx="1270" cy="767715"/>
                <wp:effectExtent l="56515" t="0" r="57150" b="635"/>
                <wp:wrapNone/>
                <wp:docPr id="5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68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5" stroked="t" o:allowincell="f" style="position:absolute;margin-left:85.9pt;margin-top:115.55pt;width:0.1pt;height:60.4pt;flip:y" type="_x0000_t32">
                <v:stroke color="#739cc3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3011150" cy="5200650"/>
            <wp:effectExtent l="0" t="0" r="0" b="0"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当点击“岗位申请”时出现如下界面，即可进行岗位申请。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963525" cy="5362575"/>
            <wp:effectExtent l="0" t="0" r="0" b="0"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3525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第四步：待学生资助管理中心公布岗位后，各单位让相应学生进行岗位申请，学生岗位申请成功后需先后经辅导员审核和学院审核。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2990</wp:posOffset>
                </wp:positionH>
                <wp:positionV relativeFrom="paragraph">
                  <wp:posOffset>918210</wp:posOffset>
                </wp:positionV>
                <wp:extent cx="869315" cy="90805"/>
                <wp:effectExtent l="8890" t="8890" r="7620" b="7620"/>
                <wp:wrapNone/>
                <wp:docPr id="8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400" cy="90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#9cbee0" stroked="t" o:allowincell="f" style="position:absolute;margin-left:283.7pt;margin-top:72.3pt;width:68.4pt;height:7.1pt;mso-wrap-style:none;v-text-anchor:middle">
                <v:fill o:detectmouseclick="t" color2="#bbd5f0"/>
                <v:stroke color="#739cc3" weight="1584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 w:eastAsia="en-US"/>
        </w:rPr>
        <w:t>第五步：待学院审核成功后，各用工单位再登录系统，进入页面左方“用工单位审核”模块。</w:t>
      </w:r>
      <w:r>
        <w:rPr>
          <w:lang w:val="en-US" w:eastAsia="en-US"/>
        </w:rPr>
        <w:drawing>
          <wp:inline distT="0" distB="0" distL="0" distR="0">
            <wp:extent cx="13011150" cy="5229225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0" cy="522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第六步：用工单位审核通过，即代表审核流程结束学生，岗位申请成功。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二、每月勤工工资发放流程</w:t>
      </w:r>
    </w:p>
    <w:p>
      <w:pPr>
        <w:pStyle w:val="Normal"/>
        <w:ind w:firstLine="560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0385</wp:posOffset>
                </wp:positionH>
                <wp:positionV relativeFrom="paragraph">
                  <wp:posOffset>565785</wp:posOffset>
                </wp:positionV>
                <wp:extent cx="428625" cy="104775"/>
                <wp:effectExtent l="8890" t="13970" r="18415" b="13335"/>
                <wp:wrapNone/>
                <wp:docPr id="10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104760"/>
                        </a:xfrm>
                        <a:prstGeom prst="rightArrow">
                          <a:avLst>
                            <a:gd name="adj1" fmla="val 50000"/>
                            <a:gd name="adj2" fmla="val 102320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AutoShape 10" fillcolor="#9cbee0" stroked="t" o:allowincell="f" style="position:absolute;margin-left:142.55pt;margin-top:44.55pt;width:33.7pt;height:8.2pt;mso-wrap-style:none;v-text-anchor:middle" type="_x0000_t13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265</wp:posOffset>
                </wp:positionH>
                <wp:positionV relativeFrom="paragraph">
                  <wp:posOffset>129540</wp:posOffset>
                </wp:positionV>
                <wp:extent cx="428625" cy="104775"/>
                <wp:effectExtent l="8890" t="13970" r="18415" b="13335"/>
                <wp:wrapNone/>
                <wp:docPr id="11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104760"/>
                        </a:xfrm>
                        <a:prstGeom prst="rightArrow">
                          <a:avLst>
                            <a:gd name="adj1" fmla="val 50000"/>
                            <a:gd name="adj2" fmla="val 102320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" fillcolor="#9cbee0" stroked="t" o:allowincell="f" style="position:absolute;margin-left:296.95pt;margin-top:10.2pt;width:33.7pt;height:8.2pt;mso-wrap-style:none;v-text-anchor:middle" type="_x0000_t13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>每月各用工单位进入系统录入学生勤工工资</w:t>
      </w:r>
      <w:r>
        <w:rPr>
          <w:rFonts w:eastAsia="Times New Roman"/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打印工资表并进行用工单位签字盖章</w:t>
      </w:r>
      <w:r>
        <w:rPr>
          <w:rFonts w:eastAsia="Times New Roman"/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各用工单位将工资表交到福州大学学生资助管理中心（行政北楼东</w:t>
      </w:r>
      <w:r>
        <w:rPr>
          <w:sz w:val="28"/>
          <w:szCs w:val="28"/>
          <w:lang w:val="en-US" w:eastAsia="en-US"/>
        </w:rPr>
        <w:t>309</w:t>
      </w:r>
      <w:r>
        <w:rPr>
          <w:sz w:val="28"/>
          <w:szCs w:val="28"/>
          <w:lang w:val="en-US" w:eastAsia="en-US"/>
        </w:rPr>
        <w:t>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2:19:00Z</dcterms:created>
  <dc:creator>Administrator</dc:creator>
  <dc:description/>
  <dc:language>en-US</dc:language>
  <cp:lastModifiedBy>匿名用户</cp:lastModifiedBy>
  <dcterms:modified xsi:type="dcterms:W3CDTF">2014-09-15T02:14:39Z</dcterms:modified>
  <cp:revision>5</cp:revision>
  <dc:subject/>
  <dc:title>政工单位勤工助学操作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